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oup Members: ____________________________________</w:t>
      </w:r>
    </w:p>
    <w:p>
      <w:pPr>
        <w:pStyle w:val="Normal"/>
        <w:ind w:left="720" w:firstLine="720"/>
        <w:rPr/>
      </w:pPr>
      <w:r>
        <w:rPr>
          <w:rFonts w:cs="Calibri"/>
        </w:rPr>
        <w:t xml:space="preserve">   </w:t>
      </w:r>
      <w:r>
        <w:rPr/>
        <w:t>____________________________________</w:t>
        <w:tab/>
        <w:tab/>
      </w:r>
      <w:r>
        <w:rPr>
          <w:b/>
        </w:rPr>
        <w:t xml:space="preserve">Total: </w:t>
        <w:tab/>
        <w:tab/>
        <w:t xml:space="preserve">/48 </w:t>
        <w:tab/>
        <w:t xml:space="preserve">= </w:t>
        <w:tab/>
        <w:t>/ 15</w:t>
      </w:r>
    </w:p>
    <w:p>
      <w:pPr>
        <w:pStyle w:val="Normal"/>
        <w:jc w:val="center"/>
        <w:rPr/>
      </w:pPr>
      <w:r>
        <w:rPr/>
        <w:t>Science Lab Report Rubric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300"/>
        <w:gridCol w:w="27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fici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lew Me Aw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Teacher Comments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it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Title is 1/3 of the way down the pag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All group members names are listed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The date is that of the experiment and is located in the bottom left corner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Teacher’s name is located in the bottom right corner</w:t>
            </w:r>
          </w:p>
          <w:p>
            <w:pPr>
              <w:pStyle w:val="ListParagraph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urpo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Copied from the assignment handou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Hypothes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A very specific and detailed if … then … because statemen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 xml:space="preserve">All materials are listed in a column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cedu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Each step is clearly outlined and numbered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Experiment could easily be replicated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Experiment is written in the 3</w:t>
            </w:r>
            <w:r>
              <w:rPr>
                <w:vertAlign w:val="superscript"/>
              </w:rPr>
              <w:t>rd</w:t>
            </w:r>
            <w:r>
              <w:rPr/>
              <w:t xml:space="preserve"> perso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Steps occur in a logical sequenc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Contains scientific language and specific measuremen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sul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 xml:space="preserve">All results are laid out in tables or graphs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All tables and graphs have are titled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 xml:space="preserve">Units are included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If calculations are required, all work is show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Appropriate scales are use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iscus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18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Results are fully explained with examples from the results section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All guiding questions have been addressed in detail and linked to the lab activity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 xml:space="preserve">Possible errors have been accounted for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Error consequences have been explained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Links have been created between the lab situation and a real world situatio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Discussion paragraphs use appropriate transition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ormat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12 pt Times New Roma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Titles are underlined and bolded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Each section begins 1 line below the titl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There are 2 spaces between each section of the lab repor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Sections occur in a the proscribed order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Sections are not divided between pages when possibl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Full sentences and paragraphs are use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99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4:40:00Z</dcterms:created>
  <dc:creator>amy.cook</dc:creator>
  <dc:description/>
  <dc:language>en-US</dc:language>
  <cp:lastModifiedBy>Amy</cp:lastModifiedBy>
  <dcterms:modified xsi:type="dcterms:W3CDTF">2011-05-05T14:42:00Z</dcterms:modified>
  <cp:revision>3</cp:revision>
  <dc:subject/>
  <dc:title/>
</cp:coreProperties>
</file>